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b/>
          <w:sz w:val="28"/>
        </w:rPr>
        <w:t>Student Demonstration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/>
        <w:jc w:val="left"/>
        <w:rPr/>
      </w:pPr>
      <w:r>
        <w:rPr>
          <w:sz w:val="24"/>
        </w:rPr>
        <w:t>Performed by the Beach Boys</w:t>
        <w:br/>
        <w:t>Time: 3:56 Renewed 1982 Jerry Leiber Music and Mike Stoller Music BMIBased on "Riot in Cell Block Number 9" by Jerry Leiber &amp; Mike StollerNew lyrics by Mike Love</w:t>
        <w:br/>
        <w:br/>
        <w:t>Starting out with Berkeley Free Speech</w:t>
        <w:br/>
        <w:t>And later on at People's Park</w:t>
        <w:br/>
        <w:t>The winds of change fanned into flames</w:t>
        <w:br/>
        <w:t>Student demonstrations spark</w:t>
        <w:br/>
        <w:t>Down to Isla Vista where police felt so harassed</w:t>
        <w:br/>
        <w:t>They called the special riot squad of the L. A. County Sheriffs</w:t>
        <w:br/>
        <w:br/>
        <w:t>Well there's a riot going on</w:t>
        <w:br/>
        <w:t>There's a riot going on</w:t>
        <w:br/>
        <w:t>There's a riot going on</w:t>
        <w:br/>
        <w:t>Student demonstration time</w:t>
        <w:br/>
        <w:br/>
        <w:t>The violence spread down South to where Jackson State brothers</w:t>
        <w:br/>
        <w:t>Learned not to say nasty things about Southern policemen's mothers</w:t>
        <w:br/>
        <w:t>Nothing much was said about it and really next to nothing done</w:t>
        <w:br/>
        <w:t>The pen is mightier than the sword, but no match for a gun</w:t>
        <w:br/>
        <w:br/>
        <w:t>Well there's a riot going on</w:t>
        <w:br/>
        <w:t>There's a riot going on</w:t>
        <w:br/>
        <w:t>Well there's a riot going on</w:t>
        <w:br/>
        <w:t>'Cause it's student demonstration time</w:t>
        <w:br/>
        <w:br/>
        <w:t>America was stunned on May 4, 1970</w:t>
        <w:br/>
        <w:t>When rally turned to riot up at Kent State University</w:t>
        <w:br/>
        <w:t>They said the students scared the Guard</w:t>
        <w:br/>
        <w:t>Though the troops were battle dressed</w:t>
        <w:br/>
        <w:t>Four martyrs earned a new degree</w:t>
        <w:br/>
        <w:t>The Bachelor of Bullets</w:t>
        <w:br/>
        <w:t>I know we're all fed up with useless wars and racial strife</w:t>
        <w:br/>
        <w:t>But next time there's a riot, well, you best stay out of sight</w:t>
        <w:br/>
        <w:br/>
        <w:t>Well there's a riot going on</w:t>
        <w:br/>
        <w:t>There's a riot going on</w:t>
        <w:br/>
        <w:t>Well there's a riot going on</w:t>
        <w:br/>
        <w:t>Student demonstration time</w:t>
        <w:br/>
        <w:br/>
        <w:t>Stay away when there's a riot going on</w:t>
        <w:br/>
        <w:t>Student demonstration</w:t>
        <w:br/>
        <w:t>etc.</w:t>
        <w:br/>
      </w:r>
      <w:r>
        <w:rPr/>
        <w:br/>
        <w:br/>
      </w:r>
    </w:p>
    <w:sectPr>
      <w:type w:val="nextPage"/>
      <w:pgSz w:w="12240" w:h="15840"/>
      <w:pgMar w:left="1172" w:right="1172" w:gutter="0" w:header="0" w:top="1172" w:footer="0" w:bottom="1172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Courier New" w:cs="Arial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Courier New" w:cs="Arial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Courier New" w:cs="Arial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Courier New" w:cs="Arial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